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1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Федерация, Ставропольский край, г.о. г. Ставрополь,                               г. Ставрополь, ул. Октябрьская, з/у 182б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ми жилыми домами (от 5 до 8 этажей, включая мансардный), утвержденными решением Ставропольской городской Думы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20501:12010 по адресу: Российская Федерация, Ставропольский край, г.о. г. Ставрополь,  г. Ставрополь, ул. Октябрьская,                             з/у 182б – «служебные гаражи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19T15:49:00Z</dcterms:modified>
  <cp:revision>9</cp:revision>
  <dc:subject/>
  <dc:title>Приложение 3</dc:title>
</cp:coreProperties>
</file>